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40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40" w:type="dxa"/>
            <w:tcBorders/>
          </w:tcPr>
          <w:p>
            <w:pPr>
              <w:pStyle w:val="Heading1"/>
              <w:ind w:right="175" w:hanging="0"/>
              <w:rPr>
                <w:bCs/>
                <w:lang w:val="en-US"/>
              </w:rPr>
            </w:pPr>
            <w:r>
              <w:rPr>
                <w:bCs/>
              </w:rPr>
              <w:t>КОНТРАКТ</w:t>
            </w:r>
            <w:r>
              <w:rPr>
                <w:bCs/>
                <w:lang w:val="en-US"/>
              </w:rPr>
              <w:t xml:space="preserve"> №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right="175" w:hanging="0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4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 xml:space="preserve">здесь и далее именуемый </w:t>
            </w:r>
            <w:r>
              <w:rPr>
                <w:b/>
                <w:sz w:val="22"/>
                <w:szCs w:val="22"/>
              </w:rPr>
              <w:t>"Продавец"</w:t>
            </w:r>
            <w:r>
              <w:rPr>
                <w:sz w:val="22"/>
                <w:szCs w:val="22"/>
              </w:rPr>
              <w:t xml:space="preserve">, с одной стороны, и фирма </w:t>
            </w:r>
            <w:r>
              <w:rPr>
                <w:b/>
                <w:sz w:val="22"/>
                <w:szCs w:val="22"/>
              </w:rPr>
              <w:t xml:space="preserve">__________________, </w:t>
            </w:r>
            <w:r>
              <w:rPr>
                <w:sz w:val="22"/>
                <w:szCs w:val="22"/>
              </w:rPr>
              <w:t xml:space="preserve">здесь и далее именуемая </w:t>
            </w:r>
            <w:r>
              <w:rPr>
                <w:b/>
                <w:sz w:val="22"/>
                <w:szCs w:val="22"/>
              </w:rPr>
              <w:t>"Покупатель"</w:t>
            </w:r>
            <w:r>
              <w:rPr>
                <w:sz w:val="22"/>
                <w:szCs w:val="22"/>
              </w:rPr>
              <w:t>, с другой стороны, заключили настоящий Контракт о нижеследующем: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/>
                <w:sz w:val="22"/>
                <w:lang w:val="en-US"/>
              </w:rPr>
              <w:t xml:space="preserve">1. </w:t>
            </w:r>
            <w:r>
              <w:rPr>
                <w:b/>
                <w:sz w:val="22"/>
              </w:rPr>
              <w:t>ПРЕДМЕТ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КОНТРАКТА</w:t>
            </w:r>
            <w:r>
              <w:rPr>
                <w:b/>
                <w:sz w:val="22"/>
                <w:lang w:val="en-US"/>
              </w:rPr>
              <w:t>.</w:t>
            </w:r>
          </w:p>
        </w:tc>
      </w:tr>
      <w:tr>
        <w:trPr/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4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6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Продавец обязуется передать в собственность Покупателя, а Покупатель принять и оплатить товар согласно Приложениям к контракту. Все Приложения, Изменения и Дополнения являются неотъемлемой частью Контракта.</w:t>
            </w:r>
          </w:p>
        </w:tc>
      </w:tr>
      <w:tr>
        <w:trPr/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4" w:hanging="0"/>
              <w:jc w:val="both"/>
              <w:rPr>
                <w:b/>
                <w:b/>
                <w:spacing w:val="-20"/>
                <w:sz w:val="22"/>
                <w:lang w:val="en-US"/>
              </w:rPr>
            </w:pPr>
            <w:r>
              <w:rPr>
                <w:b/>
                <w:spacing w:val="-20"/>
                <w:sz w:val="22"/>
                <w:lang w:val="en-US"/>
              </w:rPr>
            </w:r>
          </w:p>
        </w:tc>
        <w:tc>
          <w:tcPr>
            <w:tcW w:w="96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5105" w:leader="none"/>
              </w:tabs>
              <w:snapToGrid w:val="false"/>
              <w:ind w:right="141" w:hanging="0"/>
              <w:rPr>
                <w:b/>
                <w:b/>
                <w:spacing w:val="-20"/>
                <w:sz w:val="22"/>
                <w:lang w:val="en-US"/>
              </w:rPr>
            </w:pPr>
            <w:r>
              <w:rPr>
                <w:b/>
                <w:spacing w:val="-20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105" w:leader="none"/>
              </w:tabs>
              <w:ind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2. </w:t>
            </w:r>
            <w:r>
              <w:rPr>
                <w:b/>
                <w:sz w:val="22"/>
              </w:rPr>
              <w:t>ЦЕНА</w:t>
            </w:r>
            <w:r>
              <w:rPr>
                <w:b/>
                <w:sz w:val="22"/>
                <w:lang w:val="en-US"/>
              </w:rPr>
              <w:t xml:space="preserve">, </w:t>
            </w:r>
            <w:r>
              <w:rPr>
                <w:b/>
                <w:sz w:val="22"/>
              </w:rPr>
              <w:t>КОЛИЧЕСТВО</w:t>
            </w:r>
            <w:r>
              <w:rPr>
                <w:b/>
                <w:sz w:val="22"/>
                <w:lang w:val="en-US"/>
              </w:rPr>
              <w:t xml:space="preserve">, </w:t>
            </w:r>
            <w:r>
              <w:rPr>
                <w:b/>
                <w:sz w:val="22"/>
              </w:rPr>
              <w:t>ОБЩАЯ СТОИМОСТЬ</w:t>
            </w:r>
          </w:p>
          <w:p>
            <w:pPr>
              <w:pStyle w:val="Normal"/>
              <w:tabs>
                <w:tab w:val="clear" w:pos="720"/>
                <w:tab w:val="left" w:pos="5105" w:leader="none"/>
              </w:tabs>
              <w:ind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ТРАКТА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2.1 </w:t>
            </w:r>
            <w:r>
              <w:rPr>
                <w:b/>
                <w:sz w:val="22"/>
              </w:rPr>
              <w:t>ЦЕНА</w:t>
            </w:r>
            <w:r>
              <w:rPr>
                <w:b/>
                <w:sz w:val="22"/>
                <w:lang w:val="en-US"/>
              </w:rPr>
              <w:t>.</w:t>
            </w:r>
          </w:p>
        </w:tc>
      </w:tr>
      <w:tr>
        <w:trPr/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4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6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</w:rPr>
              <w:t>Цена, указанная в Приложении фиксируется в Евро/ долларах США. Цены твердые и не подлежат изменениям во время всего срока исполнения соответствующих Приложений к настоящему Контракту. Стоимость упаковки и маркировки включена в цену товаров.</w:t>
            </w:r>
          </w:p>
          <w:p>
            <w:pPr>
              <w:pStyle w:val="Normal"/>
              <w:ind w:right="14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4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6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2.2 КОЛИЧЕСТВО </w:t>
            </w:r>
          </w:p>
          <w:p>
            <w:pPr>
              <w:pStyle w:val="Normal"/>
              <w:ind w:right="14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огласно Приложению(-ям)__ составляет </w:t>
            </w:r>
            <w:r>
              <w:rPr>
                <w:sz w:val="22"/>
                <w:u w:val="single"/>
              </w:rPr>
              <w:t xml:space="preserve">          </w:t>
            </w:r>
            <w:r>
              <w:rPr>
                <w:sz w:val="22"/>
              </w:rPr>
              <w:t>тонн +/-10%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4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6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2.3 ОБЩАЯ СТОИМОСТЬ КОНТРАКТА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2"/>
              </w:rPr>
              <w:t>Согласно Приложению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(-ям)____составляет _______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2"/>
              </w:rPr>
              <w:t>Е</w:t>
            </w:r>
            <w:r>
              <w:rPr>
                <w:bCs/>
                <w:sz w:val="22"/>
                <w:szCs w:val="22"/>
              </w:rPr>
              <w:t>вро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sz w:val="22"/>
              </w:rPr>
              <w:t>долларов США.</w:t>
            </w:r>
          </w:p>
        </w:tc>
      </w:tr>
      <w:tr>
        <w:trPr/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4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6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both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3. </w:t>
            </w:r>
            <w:r>
              <w:rPr>
                <w:b/>
                <w:sz w:val="22"/>
              </w:rPr>
              <w:t>СРОК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ПОСТАВКИ</w:t>
            </w:r>
            <w:r>
              <w:rPr>
                <w:b/>
                <w:sz w:val="22"/>
                <w:lang w:val="en-US"/>
              </w:rPr>
              <w:t>.</w:t>
            </w:r>
          </w:p>
        </w:tc>
      </w:tr>
      <w:tr>
        <w:trPr/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4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6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both"/>
              <w:rPr>
                <w:sz w:val="22"/>
              </w:rPr>
            </w:pPr>
            <w:r>
              <w:rPr>
                <w:sz w:val="22"/>
              </w:rPr>
              <w:t>Товары, проданные по настоящему Контракту, должны быть поставлены в полном объеме до</w:t>
            </w:r>
            <w:r>
              <w:rPr>
                <w:sz w:val="22"/>
                <w:u w:val="single"/>
              </w:rPr>
              <w:t xml:space="preserve"> _____</w:t>
            </w:r>
            <w:r>
              <w:rPr>
                <w:b/>
                <w:bCs/>
                <w:sz w:val="22"/>
                <w:u w:val="single"/>
              </w:rPr>
              <w:t xml:space="preserve"> </w:t>
            </w:r>
            <w:r>
              <w:rPr>
                <w:b/>
                <w:bCs/>
                <w:sz w:val="22"/>
              </w:rPr>
              <w:t>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ОПЛАТА.</w:t>
            </w:r>
          </w:p>
        </w:tc>
      </w:tr>
      <w:tr>
        <w:trPr/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4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6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</w:rPr>
              <w:t>А) Покупатель выполнит платеж в размере ________ Eвро/ долларов США против факсовой копии инвойса-проформы Продавца с датой валютирования не позднее __________ по следующим банковским реквизитам:</w:t>
            </w:r>
          </w:p>
          <w:p>
            <w:pPr>
              <w:pStyle w:val="Normal"/>
              <w:ind w:right="141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</w:rPr>
              <w:t>- балансовый платеж осуществляется в Евро/ долларах США в течение 15-ти календарных  дней от даты оформления  сводного инвойса по контракту в     ___</w:t>
            </w:r>
          </w:p>
          <w:p>
            <w:pPr>
              <w:pStyle w:val="Normal"/>
              <w:ind w:right="14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</w:rPr>
            </w:pPr>
            <w:r>
              <w:rPr>
                <w:sz w:val="22"/>
              </w:rPr>
              <w:t>B) Покупатель выполнит платеж в размере _______Евро/долларов США против факсовой копии инвойса Продавца без каких-либо вычетов на налоги на текущий счёт Продавца _____________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</w:rPr>
              <w:t>- балансовый платеж осуществляется в Евро/ долларах США в течение 15-ти календарных  дней от даты оформления  сводного инвойса по контракту в     ___</w:t>
            </w:r>
          </w:p>
          <w:p>
            <w:pPr>
              <w:pStyle w:val="Normal"/>
              <w:ind w:right="14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</w:rPr>
              <w:t>C) 100%  оплата за фактически отгруженную продукцию осуществляется на основании инвойса, выставленного за каждую отгрузку по Приложению к Контракту, в течение _ календарных  дней от даты  оформления  инвойса на грузовик (повагонного инвойса) в___________________________</w:t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D)</w:t>
            </w:r>
            <w:r>
              <w:rPr>
                <w:sz w:val="22"/>
                <w:szCs w:val="22"/>
              </w:rPr>
              <w:t xml:space="preserve"> Оплата по настоящему контракту осуществляется путем платежа по документарному безотзывному аккредитиву, открываемому на общую сумму                  </w:t>
            </w:r>
            <w:r>
              <w:rPr>
                <w:b/>
                <w:sz w:val="22"/>
              </w:rPr>
              <w:t xml:space="preserve">____________ </w:t>
            </w:r>
            <w:r>
              <w:rPr>
                <w:sz w:val="22"/>
                <w:szCs w:val="22"/>
              </w:rPr>
              <w:t>долларов США/</w:t>
            </w:r>
            <w:r>
              <w:rPr>
                <w:sz w:val="22"/>
                <w:szCs w:val="22"/>
                <w:lang w:val="en-US"/>
              </w:rPr>
              <w:t>EUR</w:t>
            </w:r>
            <w:r>
              <w:rPr>
                <w:sz w:val="22"/>
                <w:szCs w:val="22"/>
              </w:rPr>
              <w:t xml:space="preserve"> (+/-5%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редитив должен быть открыт Сбербанк Европа АГ, Вена, Австрия и передан Продавцу по системе SWIFT через БПС-Сбербанк, Минск. Исполняющий банк Сбербанк Европа АГ, Вена, Австрия.</w:t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передачи Аккредитива по системе SWIFT, DRAFT Аккредитива должен быть согласован с Продавцом.</w:t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3" w:right="141" w:hanging="0"/>
              <w:jc w:val="both"/>
              <w:rPr/>
            </w:pPr>
            <w:r>
              <w:rPr>
                <w:sz w:val="22"/>
                <w:szCs w:val="22"/>
              </w:rPr>
              <w:t>90% суммы аккредитива (_______ долларов США/</w:t>
            </w:r>
            <w:r>
              <w:rPr>
                <w:sz w:val="22"/>
                <w:szCs w:val="22"/>
                <w:lang w:val="en-US"/>
              </w:rPr>
              <w:t>EUR</w:t>
            </w:r>
            <w:r>
              <w:rPr>
                <w:sz w:val="22"/>
                <w:szCs w:val="22"/>
              </w:rPr>
              <w:t xml:space="preserve"> +/-5%) должны быть оплачены против предоставления в Сбербанк Европа АГ, Вена, Австрия следующих документов:</w:t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right="141" w:hanging="0"/>
              <w:jc w:val="both"/>
              <w:rPr/>
            </w:pPr>
            <w:r>
              <w:rPr>
                <w:sz w:val="22"/>
                <w:szCs w:val="22"/>
              </w:rPr>
              <w:t>Оставшиеся 10% суммы аккредитива (________ долларов США/</w:t>
            </w:r>
            <w:r>
              <w:rPr>
                <w:sz w:val="22"/>
                <w:szCs w:val="22"/>
                <w:lang w:val="en-US"/>
              </w:rPr>
              <w:t>EUR</w:t>
            </w:r>
            <w:r>
              <w:rPr>
                <w:sz w:val="22"/>
                <w:szCs w:val="22"/>
              </w:rPr>
              <w:t xml:space="preserve"> +/-5%) должны быть оплачены в течение 15-ти календарных дней от даты выдачи </w:t>
            </w:r>
            <w:r>
              <w:rPr>
                <w:sz w:val="22"/>
                <w:szCs w:val="22"/>
                <w:lang w:val="en-US"/>
              </w:rPr>
              <w:t>FCR</w:t>
            </w:r>
            <w:r>
              <w:rPr>
                <w:sz w:val="22"/>
                <w:szCs w:val="22"/>
              </w:rPr>
              <w:t xml:space="preserve">  против предоставления в Сбербанк Европа АГ, Вена, Австрия следующих документов:</w:t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spacing w:lineRule="atLeast" w:line="18"/>
              <w:ind w:left="33" w:right="2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редитив должен подчиняться Унифицированным правилам и обычаям для документарных аккредитивов (публикация МТП №600, редакция 2007 г).</w:t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редитив должен быть открыт не позднее ________</w:t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асходы, связанные с обслуживанием аккредитива на территории Республики Беларусь относятся за счет Продавца, за пределами Республики Беларусь –  за счет Покупателя.</w:t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и за подтверждение аккредитива оплачиваются Покупателем. </w:t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 за документы, предоставленные в банк-эмитент с расхождениями, оплачивает Покупатель.</w:t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3"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</w:rPr>
            </w:pPr>
            <w:r>
              <w:rPr>
                <w:sz w:val="22"/>
              </w:rPr>
              <w:t>Датой оплаты считается дата поступления денежных средств на счет Продавца.</w:t>
            </w:r>
          </w:p>
          <w:p>
            <w:pPr>
              <w:pStyle w:val="Normal"/>
              <w:ind w:right="14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</w:rPr>
            </w:pPr>
            <w:r>
              <w:rPr>
                <w:sz w:val="22"/>
              </w:rPr>
              <w:t>Все издержки по банковским операциям на территории Республики Беларусь относятся на счет Продавца.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Все издержки по банковским операциям вне территории Республики Беларусь,(включая комиссии банков-корреспондентов), относятся на счет Покупателя.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</w:rPr>
            </w:pPr>
            <w:r>
              <w:rPr>
                <w:sz w:val="22"/>
              </w:rPr>
              <w:t>Возврат денежных средств (кредиторской задолженности) производится  согласно актам сверки расчетов в течение 50 календарных дней от даты составления акта сверки, комиссионные расходы за перевод денежных средств по данным банковским операциям осуществляется за счет Продавца.</w:t>
            </w:r>
          </w:p>
          <w:p>
            <w:pPr>
              <w:pStyle w:val="Normal"/>
              <w:ind w:right="14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</w:rPr>
            </w:pPr>
            <w:r>
              <w:rPr>
                <w:sz w:val="22"/>
              </w:rPr>
              <w:t>Оплата претензий по качеству проданного товара  осуществляется после признания их обоснованности, комиссионные расходы за перевод денежных средств по данным банковским операциям осуществляется за счет Продавца.</w:t>
            </w:r>
          </w:p>
          <w:p>
            <w:pPr>
              <w:pStyle w:val="Normal"/>
              <w:ind w:right="141" w:hanging="0"/>
              <w:jc w:val="both"/>
              <w:rPr>
                <w:sz w:val="22"/>
              </w:rPr>
            </w:pPr>
            <w:r>
              <w:rPr>
                <w:sz w:val="22"/>
              </w:rPr>
              <w:t>В день  осуществления каждого платежа Покупатель предоставляет по факсу копию платежного поручения со штампом банка или сообщения SWIFT.</w:t>
            </w:r>
          </w:p>
          <w:p>
            <w:pPr>
              <w:pStyle w:val="Normal"/>
              <w:ind w:right="14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5. УСЛОВИЯ </w:t>
            </w:r>
            <w:r>
              <w:rPr>
                <w:b/>
                <w:sz w:val="22"/>
                <w:lang w:val="en-US"/>
              </w:rPr>
              <w:t>ПОСТАВКИ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sz w:val="22"/>
              </w:rPr>
              <w:t>5.1</w:t>
            </w:r>
            <w:r>
              <w:rPr>
                <w:sz w:val="22"/>
              </w:rPr>
              <w:t xml:space="preserve"> Товар должен быть поставлен Продавцом на условиях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 xml:space="preserve"> Брест Центральный </w:t>
            </w:r>
            <w:r>
              <w:rPr>
                <w:sz w:val="22"/>
              </w:rPr>
              <w:t>(эксп.)</w:t>
            </w:r>
            <w:r>
              <w:rPr>
                <w:sz w:val="22"/>
                <w:szCs w:val="22"/>
              </w:rPr>
              <w:t xml:space="preserve"> согласно ИНКОТЕРМС 20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ind w:right="175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5.2.</w:t>
            </w:r>
            <w:r>
              <w:rPr>
                <w:sz w:val="22"/>
                <w:szCs w:val="22"/>
              </w:rPr>
              <w:t xml:space="preserve"> При отгрузке Продавец оформляет следующие сопроводительные документы: транспортную железнодорожную накладную формы СМГС, счет- фактуру, упаковочный лист, заводской сертификат качества и прочие согласно Приложению к настоящему контракту. При наличии требования Покупателя/Грузополучателя, что указывается в приложении к контракту, Продавец получает в Белорусской торгово-промышленной палате сертификат о происхождении товаров на партию отгруженных товаров либо итоговый сертификат о происхождении товаров на контракт запрашиваемой Покупателем/Грузополучателем формы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Информация об отгрузках по данному Контракту предоставляется посредством электронной  почты  объявленному Покупателем экспедитору, осуществляющему перевозку / экспедирование товара по данному Контракту.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ind w:right="175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ind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ИНСПЕКЦИЯ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купатель имеет право направить за свой счет своих представителей или представителей независимой и нейтральной инспекционной компании для проверки товара на качество и/или количество (до отправки с завода-изготовителя). Покупатель обязан заблаговременно уведомить Продавца о проведении инспекции (аудита) с указанием названия инспектирующей фирмы и фамилии аудитора. Аудитор, прибывший на производство Продавца, обязан предъявить доверенность от фирмы Покупателя на проведение инспекции, копию свидетельства об аккредитации инспектирующей фирмы, выписку из устава или другого документа о соблюдении конфиденциальности получаемой информации. Инспекция не должна мешать производству, транспортировке и погрузке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КАЧЕСТВО, УПАКОВКА И МАРКИРОВ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ачество, упаковка и маркировка товаров, проданных по Контракту, должны быть в соответствии со стандартами и/или техническими условиями, изложенными в Приложении. Качество товаров должно быть подтверждено сертификатом, выданным Продавцом.</w:t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8. ПРИЕМКА ТОВАР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Товары, проданные по Контракту, доставляются Продавцом и принимаются Покупателе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а)</w:t>
            </w:r>
            <w:r>
              <w:rPr>
                <w:sz w:val="22"/>
              </w:rPr>
              <w:t xml:space="preserve"> по качеству - в соответствии с сертификатом качества, выданным Продавцо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B случае обнаружения несоответствия товара техническим условиям, оговоренным в Приложениях, прилагаемым к Контракту, Покупатель должен немедленно известить Продавца и его экспедитора в письменной фор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b)</w:t>
            </w:r>
            <w:r>
              <w:rPr>
                <w:sz w:val="22"/>
              </w:rPr>
              <w:t xml:space="preserve"> по количеству - в соответствии с весом и/или количеством единиц, указанным в ж/д накладных  не позднее момента поставки товаров, согласно Инкотермс 2010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 ПРЕТЕНЗ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1. В случае обнаружения несоответствия количества и качества товара условиям Контракта, Покупатель имеет право предъявить Продавцу претензию :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right="-108" w:hanging="0"/>
              <w:jc w:val="both"/>
              <w:rPr/>
            </w:pPr>
            <w:r>
              <w:rPr>
                <w:sz w:val="22"/>
              </w:rPr>
              <w:t>В отношении качества - не позднее 270 дней с даты поставки товара согласно Инкотермс 2010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отношении количества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right="-108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А)</w:t>
            </w:r>
            <w:r>
              <w:rPr>
                <w:sz w:val="22"/>
              </w:rPr>
              <w:t xml:space="preserve"> – не позднее 30 дней  с даты поставки товара согласно Инкотермс 2010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right="-108" w:hanging="0"/>
              <w:jc w:val="both"/>
              <w:rPr/>
            </w:pPr>
            <w:r>
              <w:rPr>
                <w:b/>
                <w:sz w:val="22"/>
              </w:rPr>
              <w:t>B)</w:t>
            </w:r>
            <w:r>
              <w:rPr>
                <w:sz w:val="22"/>
              </w:rPr>
              <w:t xml:space="preserve"> – не позднее 60 дней  с даты поставки товара согласно Инкотермс 2010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Если Покупатель не сможет предъявить претензию в пределах вышеуказанного срока, он не имеет права обратиться в суд (арбитраж).</w:t>
            </w:r>
          </w:p>
          <w:p>
            <w:pPr>
              <w:pStyle w:val="Normal"/>
              <w:ind w:left="60"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9.2. Претензии  должны посылаться курьерской (заказной) почтой, но предварительно это может быть сделано с использованием электронных средств связи (по факсу, электронной почте). День, когда претензия была передана по электронным средствам связи, считается датой предъявления претензии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</w:rPr>
              <w:t>Претензия должна содержать следующие данные:</w:t>
            </w:r>
          </w:p>
          <w:p>
            <w:pPr>
              <w:pStyle w:val="Normal"/>
              <w:ind w:left="283" w:hanging="283"/>
              <w:jc w:val="both"/>
              <w:rPr>
                <w:sz w:val="22"/>
              </w:rPr>
            </w:pPr>
            <w:r>
              <w:rPr>
                <w:sz w:val="22"/>
              </w:rPr>
              <w:t>a)</w:t>
              <w:tab/>
              <w:t xml:space="preserve">номер Контракта; </w:t>
            </w:r>
          </w:p>
          <w:p>
            <w:pPr>
              <w:pStyle w:val="Normal"/>
              <w:ind w:left="283" w:hanging="283"/>
              <w:jc w:val="both"/>
              <w:rPr>
                <w:sz w:val="22"/>
              </w:rPr>
            </w:pPr>
            <w:r>
              <w:rPr>
                <w:sz w:val="22"/>
              </w:rPr>
              <w:t>b)</w:t>
              <w:tab/>
              <w:t>наименование товаров в соответствии  с Контрактом, на которые заявлена претензия;</w:t>
            </w:r>
          </w:p>
          <w:p>
            <w:pPr>
              <w:pStyle w:val="Normal"/>
              <w:ind w:left="283" w:hanging="283"/>
              <w:jc w:val="both"/>
              <w:rPr>
                <w:sz w:val="22"/>
              </w:rPr>
            </w:pPr>
            <w:r>
              <w:rPr>
                <w:sz w:val="22"/>
              </w:rPr>
              <w:t>c)</w:t>
              <w:tab/>
              <w:t>Номер плавки, соответствующий товару, на</w:t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sz w:val="22"/>
              </w:rPr>
              <w:t xml:space="preserve">который заявлена претензия; </w:t>
            </w:r>
          </w:p>
          <w:p>
            <w:pPr>
              <w:pStyle w:val="Normal"/>
              <w:ind w:left="283" w:right="-108" w:hanging="283"/>
              <w:jc w:val="both"/>
              <w:rPr/>
            </w:pPr>
            <w:r>
              <w:rPr>
                <w:sz w:val="22"/>
              </w:rPr>
              <w:t>d)</w:t>
              <w:tab/>
              <w:t>суть претензии: подробное описание дефектов,</w:t>
            </w:r>
          </w:p>
          <w:p>
            <w:pPr>
              <w:pStyle w:val="Normal"/>
              <w:ind w:left="283" w:right="-108" w:hanging="283"/>
              <w:jc w:val="both"/>
              <w:rPr>
                <w:sz w:val="22"/>
              </w:rPr>
            </w:pPr>
            <w:r>
              <w:rPr>
                <w:sz w:val="22"/>
              </w:rPr>
              <w:t>несоответствие товаров техническим условиям и т.д.;</w:t>
            </w:r>
          </w:p>
          <w:p>
            <w:pPr>
              <w:pStyle w:val="Normal"/>
              <w:ind w:left="283" w:right="-108" w:hanging="283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283" w:hanging="283"/>
              <w:jc w:val="both"/>
              <w:rPr>
                <w:sz w:val="22"/>
              </w:rPr>
            </w:pPr>
            <w:r>
              <w:rPr>
                <w:sz w:val="22"/>
              </w:rPr>
              <w:t>e)</w:t>
              <w:tab/>
              <w:t>требования Покупателя (замена товаров и т.д.).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3. Претензия  составляется на основании данных Покупателя о результатах контроля за качеством товара. В случае необходимости к претензии прикладываются фотографии, анализы и образцы товаров, на которые она предъявляетс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</w:rPr>
              <w:t xml:space="preserve">9.4 Претензии  по недовесу, если таковые имеются, должны основываться на результатах взвешивания всего груза в месте поставки, согласно </w:t>
            </w:r>
            <w:r>
              <w:rPr>
                <w:sz w:val="22"/>
              </w:rPr>
              <w:t>ИНКОТЕРМС 2010</w:t>
            </w:r>
            <w:r>
              <w:rPr>
                <w:rFonts w:cs="Arial"/>
                <w:sz w:val="22"/>
              </w:rPr>
              <w:t>.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4.1 В претензии  должен быть указан: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- вес каждого места,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количество мест,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тип, марка или название весов, на которых был взвешен груз,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степень погрешности (+/-) этих весов, допускаемые их изготовителем,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документ, подтверждающий метрологический контроль и срок его действия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Arial"/>
                <w:sz w:val="22"/>
              </w:rPr>
              <w:t>При отсутствии в претензии указания всех выше названных требований в п 9.4.1 претензия аннулируется, считается не предъявленной и не подлежит рассмотрению Продавцом, о чем Продавец уведомляет Покупателя.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9.5 Продавец имеет право проверить на месте сам или через своих представителей обоснованность претензии.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Arial"/>
                <w:sz w:val="22"/>
              </w:rPr>
              <w:t>9.6</w:t>
            </w:r>
            <w:r>
              <w:rPr>
                <w:rFonts w:cs="Arial"/>
                <w:b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Покупатель не имеет права отказаться от оплаты товара, в отношении которого предъявлена претензия.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7</w:t>
            </w:r>
            <w:r>
              <w:rPr>
                <w:rFonts w:cs="Arial"/>
                <w:b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Покупатель не имеет права ликвидировать или использовать дефектный товар до тех пор, пока Продавец не примет решения по претензии. 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9.8 Продавец должен рассмотреть претензию и информировать Покупателя о своём решении не позднее 25 дней с даты  получения претензии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9.9 Продавец и Покупатель предпримут все необходимые меры для урегулирования претензий, если таковые имеются, дружеским путем. </w:t>
              <w:br/>
              <w:t>В случае возникновения  каких-либо споров между Продавцом и Покупателем в отношении количества и/или качества товара, оба согласны разрешить противоречия через заключение независимой и нейтральной инспекционной компании, в присутствии представителей Продавца. Продавец извещается по  факсу или электронной почте  о возникновении спора в течение 72 часов. В случае неприбытия представителя Продавца в течение 24 дней, спор разрешается официальными представителями независимой и нейтральной инспекционной компании в его отсутствие. Заключение представителей независимой и нейтральной инспекционной компании является окончательным и обязательным для обеих сторон. Оплату услуг по получению заключения независимой и нейтральной инспекционной компании осуществляет Покупател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9.10 В случае необходимости возврата рекламационного товара, возврат будет осуществляться на условиях </w:t>
            </w:r>
            <w:r>
              <w:rPr>
                <w:sz w:val="22"/>
                <w:lang w:val="en-US"/>
              </w:rPr>
              <w:t>DAP</w:t>
            </w:r>
            <w:r>
              <w:rPr>
                <w:sz w:val="22"/>
              </w:rPr>
              <w:t xml:space="preserve"> Жлобин согласно Инкотермс 2010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 ОТВЕТСТВЕННОСТЬ СТОРОН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>В случае просрочки в поставке или в балансовых платежах против сроков, оговоренных настоящим Контрактом и Приложениями, виновная сторона уплачивает другой стороне пеню в размере 0,1 % от стоимости не поставленного в срок товара и/или не выплаченной в срок суммы за каждый день просрочки, но не более 6% от стоимости не поставленного в срок товара и/или не выплаченной в срок суммы балансового платежа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>Указанные размеры пени не могут быть увеличены или уменьшены в арбитражном порядке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br/>
            </w:r>
            <w:r>
              <w:rPr>
                <w:color w:val="002060"/>
              </w:rPr>
              <w:t>Если просрочка в поставке или авансовом платеже превысит 30 календарных дней, то потерпевшая сторона вправе аннулировать Контракт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В случае непоставки Покупатель не возмещает Продавцу какие-либо расходы или убытки, связанные с исполнением контракта, Продавец обязан вернуть полученную предоплату в течение 30 рабочих дней. </w:t>
              <w:br/>
              <w:t>В случае отказа Покупателя от получения партии готового к отгрузке товара в оговоренные сторонами сроки, Покупатель уплачивает Продавцу штраф размере 15% от суммы готового к отгрузке товара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>Продавец ни при каких обстоятельствах не несет ответственность за любые убытки на производстве, утрату прибыли, потери, простои, связанные с Контрактом, или любые косвенные убытки (ущерб), вытекающие из настоящего Контракта или связанные с ним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>Штрафные санкции рассчитываются и применяются в валюте Контракта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 ФОРС-МАЖОР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случае возникновения обстоятельств непреодолимой силы, возникших после заключения настоящего контракта и препятствующих сторонам настоящего контракта полностью или частично выполнить свои обязательства, а именно, пожар, действие химических элементов, война, военные операции любого свойства, блокада или запрещение экспорта или импорта, период оговоренный для выполнения Контракта будет удлинен. Сторона, не имеющая возможности выполнять свои обязательства по Контракту, в течение 72-х часов, с момента возникновения форс-мажора, должна известить с помощью факса или электронной почты другую сторону о начале и окончании обстоятельств, препятствующих выполнению Контрак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Сертификат выданный Торговой Палатой страны Продавца или Покупателя будет достаточным доказательством действия и продолжительности таких обстоятельст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Если обстоятельства непреодолимой силы продлятся более 60 календарных дней, Сторона, не находящаяся под действием таких обстоятельств, имеет право расторгнуть Контракт в одностороннем порядке, уведомив другую Сторону письменно за 30 календарных дней до прекращения Контракта, таким образом период с момента начала действия обстоятельств непреодолимой силы до окончания Контракта составит 90 календарных дне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этом расчеты производятся за фактически поставленные (как поставленные будут также рассматриваться товары, переданные Продавцом перевозчику в адрес Покупателя) к моменту прекращения Контракта товар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Если у Сторон возникнут разногласия с расчетами по Контракту в случае его досрочного прекращения в связи с обстоятельствами непреодолимой силы, подлежат применению положения п. 12 Контрак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 АРБИТРАЖ И ПРИМЕНИМОЕ ПРАВО.</w:t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1 </w:t>
            </w:r>
            <w:r>
              <w:rPr>
                <w:sz w:val="22"/>
                <w:szCs w:val="22"/>
              </w:rPr>
              <w:t>Настоящий Контракт регулируется, толкуется и приводится в исполнение в соответствии с материальным правом Республики Беларусь. Возможные споры, включая споры относительно недействительности или ничтожности Контракта или его отдельных положений, их значения или толкования, внесения изменений в Контракт, неисполнения его условий или прочих споров из настоящего Контракта или в связи с ним, Стороны будут, по возможности, разрешать путем перегово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случае, если Стороны не смогут прийти к соглашению в течение тридцати (30) календарных дней, спор передается с исключением подсудности судам общей юрисдикции и государственным арбитражным судам, на разрешение по выбору истц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бо Арбитражному Институту Торговой Палаты Стокгольма в соответствии с его Регламентом и материальным правом Республики Беларусь, спор рассматривается одним арбитром, язык арбитражного разбирательства – английский, место арбитражного разбирательства – г. Стокгольм, Швеци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бо Международному арбитражному суду при Белорусской торгово-промышленной палате в соответствии с его Регламентом и материальным правом Республики Беларусь, спор рассматривается одним арбитром, язык арбитражного разбирательства – русский, место арбитражного разбирательства – г. Минск, Республика Беларус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рбитража должно быть окончательным. Стороны настоящим отказываются от любых возражений или иммунитета против признания и приведения в исполнение решения, принятого таким судом в таком составе.</w:t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2 </w:t>
            </w:r>
            <w:r>
              <w:rPr>
                <w:sz w:val="22"/>
                <w:szCs w:val="22"/>
              </w:rPr>
              <w:t>Стороны обязуются исполнять решение, принятое таким образом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 ДРУГИЕ УСЛОВ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3.1</w:t>
            </w:r>
            <w:r>
              <w:rPr>
                <w:sz w:val="22"/>
              </w:rPr>
              <w:t xml:space="preserve"> Все налоги, таможенные пошлины, и сборы, действующие на момент подписания Контракта и связанные с выполнением Контракта, оплачиваются в соответствии с ИНКОТЕРМС 2010.</w:t>
            </w:r>
          </w:p>
          <w:p>
            <w:pPr>
              <w:pStyle w:val="2"/>
              <w:ind w:right="72" w:hanging="0"/>
              <w:rPr>
                <w:sz w:val="22"/>
              </w:rPr>
            </w:pPr>
            <w:r>
              <w:rPr>
                <w:b/>
                <w:sz w:val="22"/>
              </w:rPr>
              <w:t>13.2</w:t>
            </w:r>
            <w:r>
              <w:rPr>
                <w:sz w:val="22"/>
              </w:rPr>
              <w:t xml:space="preserve"> Покупатель имеет право поставить Продавцу образцы товара для проведения лабораторных испытаний Продавцом. Образцы поставляются на условиях </w:t>
            </w:r>
            <w:r>
              <w:rPr>
                <w:sz w:val="22"/>
                <w:lang w:val="en-US"/>
              </w:rPr>
              <w:t>DAP</w:t>
            </w:r>
            <w:r>
              <w:rPr>
                <w:sz w:val="22"/>
              </w:rPr>
              <w:t xml:space="preserve"> Жлобин бесплатно и не подлежат возврату.</w:t>
            </w:r>
          </w:p>
          <w:p>
            <w:pPr>
              <w:pStyle w:val="2"/>
              <w:ind w:right="72" w:hanging="0"/>
              <w:rPr>
                <w:sz w:val="22"/>
              </w:rPr>
            </w:pPr>
            <w:r>
              <w:rPr>
                <w:sz w:val="22"/>
                <w:szCs w:val="22"/>
              </w:rPr>
              <w:t>Продавец имеет право поставить образцы в лабораторию получателя до начала отгрузки с целью омологации продукции, согласно спецификации процесса аудита. Образцы поставляются бесплатно и не подлежат возвра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13.3 </w:t>
            </w:r>
            <w:r>
              <w:rPr>
                <w:sz w:val="22"/>
              </w:rPr>
              <w:t>Все Изменения и Дополнения к Контракту, соглашение о его расторжении подлежат обязательной регистрации в ОАО «Белорусская универсальная товарная бирж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13.3.1</w:t>
            </w:r>
            <w:r>
              <w:rPr/>
              <w:t xml:space="preserve"> </w:t>
            </w:r>
            <w:r>
              <w:rPr>
                <w:sz w:val="22"/>
              </w:rPr>
              <w:t>Обязательство по регистрации настоящего договора в ОАО «Белорусская универсальная товарная биржа» несут совместно Продавец и Покупател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13.4</w:t>
            </w:r>
            <w:r>
              <w:rPr>
                <w:sz w:val="22"/>
              </w:rPr>
              <w:t xml:space="preserve"> Ни одна из сторон не вправе передавать свои права и обязанности по Контракту третьей стороне без согласия другой стороны, за исключением банковских и других финансово-кредитны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13.5</w:t>
            </w:r>
            <w:r>
              <w:rPr>
                <w:sz w:val="22"/>
              </w:rPr>
              <w:t xml:space="preserve"> После подписания данного Контракта все предыдущие переговоры и переписка, относящиеся к Контракту, признаются утратившими сил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13.6</w:t>
            </w:r>
            <w:r>
              <w:rPr>
                <w:sz w:val="22"/>
              </w:rPr>
              <w:t xml:space="preserve"> Настоящий Контракт составлен в трех экземплярах на русском и английском языках. Допускается использование английского языка в качестве дополнительного при заполнении счета-факту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13.7</w:t>
            </w:r>
            <w:r>
              <w:rPr>
                <w:sz w:val="22"/>
              </w:rPr>
              <w:t xml:space="preserve"> Русская и английская версии имеют одинаковую юридическую силу, в случае  возникновении споров и разногласий по исполнению контракта приоритетной будет являться русская верс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13.8</w:t>
            </w:r>
            <w:r>
              <w:rPr>
                <w:sz w:val="22"/>
              </w:rPr>
              <w:t xml:space="preserve"> Контракт, все Приложения, Дополнения и Изменения к нему, подписанные и переданные посредством факса или электронной почты, имеют юридическую силу, с последующим обменом оригиналами документов в течение 50 календарных дней с момента подписания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13.9 </w:t>
            </w:r>
            <w:r>
              <w:rPr>
                <w:sz w:val="22"/>
              </w:rPr>
              <w:t xml:space="preserve">Контракт, все Приложения, Дополнения и Изменения к нему </w:t>
            </w:r>
            <w:r>
              <w:rPr>
                <w:bCs/>
                <w:sz w:val="22"/>
                <w:szCs w:val="22"/>
              </w:rPr>
              <w:t>вступают в силу с момента его регистрации в ОАО «Белорусская универсальная товарная биржа» и до полного выполнения Сторонами своих обязательст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Срок действия Контракта до ______________.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4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both"/>
              <w:rPr>
                <w:b/>
                <w:b/>
                <w:spacing w:val="-20"/>
                <w:sz w:val="22"/>
                <w:lang w:val="en-US"/>
              </w:rPr>
            </w:pPr>
            <w:r>
              <w:rPr>
                <w:b/>
                <w:spacing w:val="-20"/>
                <w:sz w:val="22"/>
              </w:rPr>
              <w:t>14. ЮРИДИЧЕСКИЕ АДРЕСА СТОРОН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spacing w:val="-20"/>
                <w:sz w:val="22"/>
                <w:lang w:val="en-US"/>
              </w:rPr>
            </w:pPr>
            <w:r>
              <w:rPr>
                <w:b/>
                <w:spacing w:val="-20"/>
                <w:sz w:val="22"/>
                <w:lang w:val="en-US"/>
              </w:rPr>
            </w:r>
          </w:p>
        </w:tc>
      </w:tr>
      <w:tr>
        <w:trPr/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4" w:hanging="0"/>
              <w:jc w:val="both"/>
              <w:rPr>
                <w:b/>
                <w:b/>
                <w:spacing w:val="-20"/>
                <w:sz w:val="22"/>
                <w:lang w:val="en-US"/>
              </w:rPr>
            </w:pPr>
            <w:r>
              <w:rPr>
                <w:b/>
                <w:spacing w:val="-20"/>
                <w:sz w:val="22"/>
                <w:lang w:val="en-US"/>
              </w:rPr>
            </w:r>
          </w:p>
        </w:tc>
        <w:tc>
          <w:tcPr>
            <w:tcW w:w="96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both"/>
              <w:rPr>
                <w:b/>
                <w:b/>
                <w:spacing w:val="-20"/>
                <w:sz w:val="22"/>
                <w:lang w:val="en-US"/>
              </w:rPr>
            </w:pPr>
            <w:r>
              <w:rPr>
                <w:b/>
                <w:sz w:val="22"/>
              </w:rPr>
              <w:t>ПРОДАВЕЦ</w:t>
            </w:r>
            <w:r>
              <w:rPr>
                <w:b/>
                <w:sz w:val="22"/>
                <w:lang w:val="en-US"/>
              </w:rPr>
              <w:t>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pacing w:val="-20"/>
                <w:sz w:val="22"/>
                <w:lang w:val="en-US"/>
              </w:rPr>
            </w:pPr>
            <w:r>
              <w:rPr>
                <w:b/>
                <w:spacing w:val="-20"/>
                <w:sz w:val="22"/>
                <w:lang w:val="en-US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285" w:hanging="0"/>
              <w:rPr/>
            </w:pPr>
            <w:r>
              <w:rPr>
                <w:b/>
                <w:sz w:val="22"/>
              </w:rPr>
              <w:t>ПОКУПАТЕЛЬ</w:t>
            </w:r>
            <w:r>
              <w:rPr>
                <w:sz w:val="22"/>
              </w:rPr>
              <w:t>:</w:t>
            </w:r>
          </w:p>
        </w:tc>
      </w:tr>
      <w:tr>
        <w:trPr/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85" w:hanging="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96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6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285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5. БАНКОВСКИЕ РЕКВИЗИТЫ:</w:t>
            </w:r>
          </w:p>
          <w:p>
            <w:pPr>
              <w:pStyle w:val="Normal"/>
              <w:ind w:right="-285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6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28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ДАВЦА:</w:t>
            </w:r>
          </w:p>
        </w:tc>
      </w:tr>
      <w:tr>
        <w:trPr/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2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96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4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6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УПАТЕЛЯ: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6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285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-------------------------------------</w:t>
            </w:r>
          </w:p>
          <w:p>
            <w:pPr>
              <w:pStyle w:val="Normal"/>
              <w:ind w:right="-285" w:hanging="0"/>
              <w:rPr/>
            </w:pPr>
            <w:r>
              <w:rPr>
                <w:sz w:val="22"/>
              </w:rPr>
              <w:t>з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родавца</w:t>
            </w:r>
            <w:r>
              <w:rPr>
                <w:sz w:val="22"/>
                <w:lang w:val="en-US"/>
              </w:rPr>
              <w:br/>
              <w:t>for and on behalf of the Seller</w:t>
            </w:r>
          </w:p>
          <w:p>
            <w:pPr>
              <w:pStyle w:val="Normal"/>
              <w:ind w:right="-28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right="-28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</w:t>
            </w:r>
            <w:r>
              <w:rPr>
                <w:sz w:val="22"/>
              </w:rPr>
              <w:t>Дата</w:t>
            </w:r>
            <w:r>
              <w:rPr>
                <w:sz w:val="22"/>
                <w:lang w:val="en-US"/>
              </w:rPr>
              <w:t>: __________/__________/2019</w:t>
            </w:r>
          </w:p>
          <w:p>
            <w:pPr>
              <w:pStyle w:val="Normal"/>
              <w:ind w:right="-285" w:hanging="0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</w:rPr>
              <w:t>Беларус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851" w:footer="397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  <w:t xml:space="preserve">Типовой Контракт на 2019 г. </w:t>
    </w:r>
    <w:r>
      <w:rPr>
        <w:lang w:val="en-US"/>
      </w:rPr>
      <w:t>DAP</w:t>
    </w:r>
    <w:r>
      <w:rPr/>
      <w:tab/>
      <w:t xml:space="preserve"> ж/д     Приложение № 4 к приказу от___________№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70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20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-142" w:right="23" w:firstLine="142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214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sz w:val="24"/>
      <w:lang w:val="en-GB"/>
    </w:rPr>
  </w:style>
  <w:style w:type="paragraph" w:styleId="2">
    <w:name w:val="Основной текст 2"/>
    <w:basedOn w:val="Normal"/>
    <w:qFormat/>
    <w:pPr>
      <w:widowControl w:val="false"/>
      <w:ind w:right="34" w:hanging="0"/>
      <w:jc w:val="both"/>
    </w:pPr>
    <w:rPr/>
  </w:style>
  <w:style w:type="paragraph" w:styleId="Style8">
    <w:name w:val="Цитата"/>
    <w:basedOn w:val="Normal"/>
    <w:qFormat/>
    <w:pPr>
      <w:ind w:left="283" w:right="34" w:hanging="283"/>
    </w:pPr>
    <w:rPr>
      <w:sz w:val="22"/>
      <w:lang w:val="en-US"/>
    </w:rPr>
  </w:style>
  <w:style w:type="paragraph" w:styleId="21">
    <w:name w:val="Основной текст с отступом 2"/>
    <w:basedOn w:val="Normal"/>
    <w:qFormat/>
    <w:pPr>
      <w:ind w:left="709" w:hanging="709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jc w:val="both"/>
    </w:pPr>
    <w:rPr/>
  </w:style>
  <w:style w:type="paragraph" w:styleId="Standard">
    <w:name w:val="standard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</w:pPr>
    <w:rPr>
      <w:sz w:val="22"/>
      <w:lang w:val="en-US"/>
    </w:rPr>
  </w:style>
  <w:style w:type="paragraph" w:styleId="Style9">
    <w:name w:val="Текст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0" w:leader="none"/>
      </w:tabs>
      <w:suppressAutoHyphens w:val="true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19:00Z</dcterms:created>
  <dc:creator>den</dc:creator>
  <dc:description/>
  <cp:keywords/>
  <dc:language>en-US</dc:language>
  <cp:lastModifiedBy>Иващенко Александр Николаевич</cp:lastModifiedBy>
  <cp:lastPrinted>2019-01-30T14:20:00Z</cp:lastPrinted>
  <dcterms:modified xsi:type="dcterms:W3CDTF">2019-11-22T13:19:00Z</dcterms:modified>
  <cp:revision>2</cp:revision>
  <dc:subject/>
  <dc:title>CONTRACT № 65ек05/342</dc:title>
</cp:coreProperties>
</file>